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OCIÊNC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CC 100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LEONTOLOGIA GER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nhecer os conceitos aplicados à paleontologia, os principais grupos de invertebrados e vertebrados e plantas fósseis, assim como, entender os principais eventos evolutivos no tempo geológico. 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1 - INTRODUÇÃO À PALEONTOLOGI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- Generalidad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1.1.1 - Histórico da paleontolog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1.1.2 - Conceito de fóssei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1.1.3 - Importância da paleontolog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- Tafonom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1.2.1 - Natureza do registro fossilífer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1.2.2 - Processos tafonômicos: bioestratinomia e diagênese dos fóssei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1.2.3 - Preservação de estruturas biogênicas e modos de preserva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1.2.4 - Tafonomia e suas relações com estratigraf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2 - PRINCIPAIS GRUPOS DE INVERTEBRADOS-BIOESTRATIGRAFIA E EVOLUÇÃ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- Protozoários-Foraminífer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- Cnidários.</w:t>
            </w:r>
          </w:p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2.3 - Bryozoa.</w:t>
            </w:r>
          </w:p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2.4 - Brachiopoda.</w:t>
            </w:r>
          </w:p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2.5 - Mollus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 - Arthropo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7 - Echinodermat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3 - PALEOVERTEBRADOS-BIOESTRATIGRAFIA E EVOLUÇÃ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- Origem dos vertebrados: contexto ambiental e ecológic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 - Peix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 - Anfíbi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 - Réptei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 - Av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6 - Mamífer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4 - PALEOBOTÂNIC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 - Sistemática das plantas fóssei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 - Paleofitogeografia e principais eventos evolutiv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 - Principais fósseis vegetai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55:00Z</dcterms:created>
  <dc:creator>PROGRADE</dc:creator>
  <dc:description/>
  <dc:language>en-US</dc:language>
  <cp:lastModifiedBy>PROGRADE</cp:lastModifiedBy>
  <dcterms:modified xsi:type="dcterms:W3CDTF">2005-04-08T14:34:00Z</dcterms:modified>
  <cp:revision>7</cp:revision>
  <dc:subject/>
  <dc:title> </dc:title>
</cp:coreProperties>
</file>